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tabs>
          <w:tab w:val="clear" w:pos="708"/>
          <w:tab w:val="left" w:pos="2552" w:leader="none"/>
        </w:tabs>
        <w:bidi w:val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URRICULUM VITAE</w:t>
      </w:r>
    </w:p>
    <w:p>
      <w:pPr>
        <w:pStyle w:val="Default"/>
        <w:tabs>
          <w:tab w:val="clear" w:pos="708"/>
          <w:tab w:val="left" w:pos="2552" w:leader="none"/>
        </w:tabs>
        <w:bidi w:val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2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</w:tblGrid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Aeeaoaeaa1"/>
              <w:bidi w:val="0"/>
              <w:jc w:val="right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sz w:val="19"/>
              </w:rPr>
              <w:t xml:space="preserve">NFORMAZIONI PERSONALI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303"/>
      </w:tblGrid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AROSARIA DI TOMMASO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dirizzo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napToGrid w:val="false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lefono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x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napToGrid w:val="false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-mail </w:t>
            </w:r>
          </w:p>
          <w:p>
            <w:pPr>
              <w:pStyle w:val="Default"/>
              <w:bidi w:val="0"/>
              <w:jc w:val="right"/>
              <w:rPr/>
            </w:pPr>
            <w:r>
              <w:rPr/>
              <w:t>PEC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ionalità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taliana 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lineRule="auto" w:line="360"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 Luogo di nascita</w:t>
            </w:r>
          </w:p>
          <w:p>
            <w:pPr>
              <w:pStyle w:val="Aeeaoaeaa1"/>
              <w:bidi w:val="0"/>
              <w:spacing w:lineRule="auto" w:line="360"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F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65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2620"/>
        <w:gridCol w:w="7304"/>
      </w:tblGrid>
      <w:tr>
        <w:trPr>
          <w:trHeight w:val="340" w:hRule="atLeast"/>
        </w:trPr>
        <w:tc>
          <w:tcPr>
            <w:tcW w:w="41" w:type="dxa"/>
            <w:tcBorders/>
          </w:tcPr>
          <w:p>
            <w:pPr>
              <w:pStyle w:val="Titolotabella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Aeeaoaeaa1"/>
              <w:bidi w:val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SPERIENZA PROFESSIONALE </w:t>
            </w:r>
          </w:p>
        </w:tc>
        <w:tc>
          <w:tcPr>
            <w:tcW w:w="73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  <w:tr>
        <w:trPr>
          <w:trHeight w:val="284" w:hRule="atLeast"/>
        </w:trPr>
        <w:tc>
          <w:tcPr>
            <w:tcW w:w="2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ncipali mansioni e responsabilità </w:t>
            </w:r>
          </w:p>
        </w:tc>
        <w:tc>
          <w:tcPr>
            <w:tcW w:w="7304" w:type="dxa"/>
            <w:tcBorders/>
            <w:tcMar>
              <w:left w:w="108" w:type="dxa"/>
              <w:right w:w="108" w:type="dxa"/>
            </w:tcMar>
          </w:tcPr>
          <w:p>
            <w:pPr>
              <w:pStyle w:val="Corpodeltesto2"/>
              <w:suppressAutoHyphens w:val="false"/>
              <w:spacing w:lineRule="auto" w:line="36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al 01/03/2018 ad oggi 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fessore Associato di Ginecologia e Ostetricia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igente Medico 1° livello con incarico (ex art 27, comma 1, lett c del CCNL      sottoscritto l’8.06.2000) di alta/altissima professionalità ex “lettera E” per la  Gestione della Degenza Ostetrica ad Alto Rischio c/o Dipartimento Assistenziale Integrato Materno Infantile dell’AOUCareggi</w:t>
            </w:r>
          </w:p>
        </w:tc>
      </w:tr>
      <w:tr>
        <w:trPr>
          <w:trHeight w:val="514" w:hRule="atLeast"/>
        </w:trPr>
        <w:tc>
          <w:tcPr>
            <w:tcW w:w="2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indirizzo del datore di lavoro 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4" w:type="dxa"/>
            <w:tcBorders/>
            <w:tcMar>
              <w:left w:w="108" w:type="dxa"/>
              <w:right w:w="108" w:type="dxa"/>
            </w:tcMar>
          </w:tcPr>
          <w:p>
            <w:pPr>
              <w:pStyle w:val="Corpodeltesto2"/>
              <w:suppressAutoHyphens w:val="false"/>
              <w:spacing w:lineRule="auto" w:line="240" w:before="0" w:after="0"/>
              <w:rPr/>
            </w:pPr>
            <w:r>
              <w:rPr>
                <w:b/>
              </w:rPr>
              <w:t>Università degli Studi di Firenze Piazza San Marco 4 50121 Firenze</w:t>
            </w:r>
            <w:r>
              <w:rPr>
                <w:b/>
                <w:lang w:val="it-IT"/>
              </w:rPr>
              <w:t xml:space="preserve">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946"/>
        <w:gridCol w:w="357"/>
      </w:tblGrid>
      <w:tr>
        <w:trPr>
          <w:trHeight w:val="284" w:hRule="atLeast"/>
        </w:trPr>
        <w:tc>
          <w:tcPr>
            <w:tcW w:w="2661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right"/>
              <w:rPr/>
            </w:pPr>
            <w:r>
              <w:rPr>
                <w:rFonts w:eastAsia="Arial Narrow"/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ncipali mansioni e responsabilità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Corpodeltesto2"/>
              <w:suppressAutoHyphens w:val="false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36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al 01/01/2010 al 28.02.18 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icercatore Universitario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igente Medico 1° livello con incarico (ex art 27, comma 1, lett c del CCNL      sottoscritto l’8.06.2000) di alta/altissima professionalità ex “lettera E” per la  Gestione della Degenza Ostetrica ad Alto Rischio c/o Dipartimento Assistenziale Integrato Materno Infantile dell’AOUCareggi</w:t>
            </w:r>
          </w:p>
        </w:tc>
      </w:tr>
      <w:tr>
        <w:trPr>
          <w:trHeight w:val="514" w:hRule="atLeast"/>
        </w:trPr>
        <w:tc>
          <w:tcPr>
            <w:tcW w:w="2661" w:type="dxa"/>
            <w:tcBorders/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indirizzo del datore di lavoro 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Corpodeltesto2"/>
              <w:suppressAutoHyphens w:val="false"/>
              <w:spacing w:lineRule="auto" w:line="240" w:before="0" w:after="0"/>
              <w:rPr/>
            </w:pPr>
            <w:r>
              <w:rPr>
                <w:b/>
              </w:rPr>
              <w:t>Università degli Studi di Firenze Piazza San Marco 4 50121 Firenze</w:t>
            </w: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/>
            </w:pPr>
            <w:r>
              <w:rPr>
                <w:rFonts w:eastAsia="Arial Narrow"/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te (da – a) 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 01.09.2000 al 31.12.2009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514" w:hRule="atLeast"/>
        </w:trPr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Date (da-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Ricercatore Universitario 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irigente medico di 1° livello c/o Dipartimento Assistenziale Integrato Materno  Infantile</w:t>
            </w:r>
          </w:p>
          <w:p>
            <w:pPr>
              <w:pStyle w:val="CVNormal"/>
              <w:spacing w:before="0" w:after="0"/>
              <w:ind w:left="0" w:right="11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spacing w:before="0" w:after="0"/>
              <w:ind w:left="0" w:right="113" w:hanging="0"/>
              <w:contextualSpacing/>
              <w:jc w:val="both"/>
              <w:rPr/>
            </w:pPr>
            <w:r>
              <w:rPr/>
              <w:t>Università degli Studi di Firenze Piazza San Marco 4 50121 Firenze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l’ 8.03.1994 al 31.08.2000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iuto Corresponsabile di ruolo di Ostetricia e Ginecologia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irigente di 1° livello c/o Clinica Ostetrica e Ginecologia Università degli Studi di Firenze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Azienda Ospedaliera Careggi Firenze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 12.09.1990 al 7.03.1994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sistente medico di ruolo di Ostetricia e Ginecologia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Medico addetto ai servizi di guardia in sala parto, ai servizi di sala operatoria, ambulatoriali e di reparto</w:t>
            </w:r>
          </w:p>
          <w:p>
            <w:pPr>
              <w:pStyle w:val="Corpodeltesto2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USL 10D Firenze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2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</w:tblGrid>
      <w:tr>
        <w:trPr>
          <w:trHeight w:val="340" w:hRule="atLeast"/>
        </w:trPr>
        <w:tc>
          <w:tcPr>
            <w:tcW w:w="2621" w:type="dxa"/>
            <w:tcBorders/>
          </w:tcPr>
          <w:p>
            <w:pPr>
              <w:pStyle w:val="Aeeaoaeaa1"/>
              <w:bidi w:val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STRUZIONE E FORMAZIONE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302"/>
      </w:tblGrid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OiaeaeiYiio2"/>
              <w:bidi w:val="0"/>
              <w:spacing w:before="20" w:after="20"/>
              <w:ind w:left="-13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 e tipo di istituto di istruzion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o formazione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4. 2017 al 13.04.2023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stero dell’Istruzione, dell’Università  e della Ricerca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bilitazione a professore associato Ostetricia e Ginecologia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l 25.06.2009 al 21 ottobre 2009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cuola di Direzione Aziendale dell’Università Bocconi di Milano</w:t>
            </w:r>
          </w:p>
        </w:tc>
      </w:tr>
      <w:tr>
        <w:trPr>
          <w:trHeight w:val="510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Qualifica conseguita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azione in “Management in Sanità”</w:t>
            </w:r>
          </w:p>
        </w:tc>
      </w:tr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ate (da – a)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l1995 al 1999</w:t>
            </w:r>
          </w:p>
        </w:tc>
      </w:tr>
      <w:tr>
        <w:trPr>
          <w:trHeight w:val="510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Qualifica conseguita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ecializzazione in Medicina Legale e delle Assicurazioni (70/70)</w:t>
            </w:r>
          </w:p>
        </w:tc>
      </w:tr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(da-a)</w:t>
            </w:r>
          </w:p>
          <w:p>
            <w:pPr>
              <w:pStyle w:val="OiaeaeiYiio2"/>
              <w:bidi w:val="0"/>
              <w:spacing w:before="20" w:after="20"/>
              <w:ind w:left="296" w:right="0" w:hanging="426"/>
              <w:contextualSpacing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 xml:space="preserve">Qualifica conseguita 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A’ DIDATTIC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/>
            </w:pPr>
            <w:r>
              <w:rPr>
                <w:rFonts w:eastAsia="Arial Narrow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ATTIVITA’ SCIENTIFIC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ACITA’ E COMPETENZE COMUNICATIVE 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CITA’ E COMPETENZE ORGNIZZATIVE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CITA’ E COMPETENZE TECNICHE</w:t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DRELINGU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A LINGUA</w:t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right="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E AUTO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Dal 1985 al 1990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Perugia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e di Ricerca in Perinatologia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.09.1987 al 31.08.1988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sz w:val="20"/>
                <w:lang w:val="en-US"/>
              </w:rPr>
              <w:t xml:space="preserve">Fellowship Cardiovascular Research Institute University of California. </w:t>
            </w:r>
            <w:r>
              <w:rPr>
                <w:sz w:val="20"/>
              </w:rPr>
              <w:t>San Francisco (USA)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low Research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80-1984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zazione in Ostetricia e Ginecologia (70/70 e lode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73 al 1979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urea in Medicina e Chirurgia (110/110 e lode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68 al 1973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Liceo Scientifico “Federico II di Svevia” Melfi (PZ)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urità Scientifica (60/60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a anno accademico 2013-14 ad oggi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b/>
                <w:sz w:val="20"/>
              </w:rPr>
              <w:t>Coordinatore master di I livello</w:t>
            </w:r>
            <w:r>
              <w:rPr>
                <w:sz w:val="20"/>
              </w:rPr>
              <w:t xml:space="preserve"> “Diagnostica strumentale clinica e di laboratorio a supporto delle decisioni dell’ostetrico/a”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 Anno Accademico 2008-2009 ad Anno Accademico 2012-2013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>Membro del comitato ordinatore</w:t>
            </w:r>
            <w:r>
              <w:rPr>
                <w:bCs/>
              </w:rPr>
              <w:t xml:space="preserve"> del master di I livello “Diagnostica clinica, strumentale e di  laboratorio a supporto delle decisioni dell’ostetrica/ostetrico”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 Anno Accademico 1997-1998 ad Anno Accademico 2003-2004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 xml:space="preserve">Docente </w:t>
            </w:r>
            <w:r>
              <w:rPr>
                <w:bCs/>
              </w:rPr>
              <w:t xml:space="preserve">al diploma universitario, successivamente </w:t>
            </w:r>
            <w:r>
              <w:rPr>
                <w:b/>
                <w:bCs/>
              </w:rPr>
              <w:t>Corso di Laurea in Ostetricia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1996-1997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>Docente</w:t>
            </w:r>
            <w:r>
              <w:rPr>
                <w:bCs/>
              </w:rPr>
              <w:t xml:space="preserve"> presso la Scuola di </w:t>
            </w:r>
            <w:r>
              <w:rPr>
                <w:b/>
                <w:bCs/>
              </w:rPr>
              <w:t>Specializzazione in Ginecologia ed Ostetricia</w:t>
            </w:r>
            <w:r>
              <w:rPr>
                <w:bCs/>
              </w:rPr>
              <w:t>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2012-2013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te presso la </w:t>
            </w:r>
            <w:r>
              <w:rPr>
                <w:b/>
                <w:bCs/>
              </w:rPr>
              <w:t>Scuola di Specializzazione in Pediatria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2015-2016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te presso la </w:t>
            </w:r>
            <w:r>
              <w:rPr>
                <w:b/>
                <w:bCs/>
              </w:rPr>
              <w:t>Scuola di Specializzazione in Genetica Medica</w:t>
            </w:r>
            <w:r>
              <w:rPr>
                <w:bCs/>
              </w:rPr>
              <w:t>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ademico 2018-19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te presso la Scola di Specializzazione in </w:t>
            </w:r>
            <w:r>
              <w:rPr>
                <w:b/>
              </w:rPr>
              <w:t>Medicina Legale e delle Assicurazioni</w:t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Organizzazioni </w:t>
            </w:r>
            <w:r>
              <w:rPr>
                <w:b/>
                <w:bCs/>
              </w:rPr>
              <w:t>corsi e convegni italiani ed internazionali</w:t>
            </w:r>
            <w:r>
              <w:rPr>
                <w:bCs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 2000 ad oggi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Relatore in 430 occasioni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Centotrenta pubblicazioni su riviste scientifiche internazionali recensite su medlin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(H Index: 17; Citazioni: 1122)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Stesura di 15 capitoli libri scientifici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 xml:space="preserve">Editore di un testo di cardiotocografia pratic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 xml:space="preserve">Reviewer </w:t>
            </w:r>
            <w:r>
              <w:rPr/>
              <w:t xml:space="preserve"> per le seguenti riviste scientifiche internazionali: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ritish Journal Obstetric Gynecology (BJOG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owth Factor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al Research Archive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natal Diagnosi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he American Journal Perinatology (AJP); 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e American Journal of Obstetrics &amp; Gynecology (AJOG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he Journal of Maternal-Fetal&amp;Neonatal Medicine (JMFNM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Ochsner Journal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Membro del Consiglio Direttivo della Società Italiana di Medicina Perinatale (</w:t>
            </w:r>
            <w:r>
              <w:rPr>
                <w:b/>
              </w:rPr>
              <w:t>SIMP</w:t>
            </w:r>
            <w:r>
              <w:rPr/>
              <w:t xml:space="preserve">) nel quadriennio 2014-18 (Segreteria scientifica) e nel quadriennio 2018-2022 (coordinatore referenti regionali)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lang w:val="en-US"/>
              </w:rPr>
              <w:t xml:space="preserve">Membro del </w:t>
            </w:r>
            <w:r>
              <w:rPr>
                <w:b/>
                <w:lang w:val="en-US"/>
              </w:rPr>
              <w:t>COAST</w:t>
            </w:r>
            <w:r>
              <w:rPr>
                <w:lang w:val="en-US"/>
              </w:rPr>
              <w:t xml:space="preserve"> (</w:t>
            </w:r>
            <w:r>
              <w:rPr>
                <w:u w:val="single"/>
                <w:lang w:val="en-US"/>
              </w:rPr>
              <w:t>European Cooperation on Science and Technology</w:t>
            </w:r>
            <w:r>
              <w:rPr>
                <w:lang w:val="en-US"/>
              </w:rPr>
              <w:t xml:space="preserve">) for “Detailing Research into birth practices” dal 2014 a tuttor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lang w:val="en-US"/>
              </w:rPr>
              <w:t xml:space="preserve">Ambassador </w:t>
            </w:r>
            <w:r>
              <w:rPr>
                <w:lang w:val="en-US"/>
              </w:rPr>
              <w:t>in Italy for the Society Maternal Fetal Medicine  (</w:t>
            </w:r>
            <w:r>
              <w:rPr>
                <w:b/>
                <w:lang w:val="en-US"/>
              </w:rPr>
              <w:t>SMFM</w:t>
            </w:r>
            <w:r>
              <w:rPr>
                <w:lang w:val="en-US"/>
              </w:rPr>
              <w:t xml:space="preserve">) dal 2015 a tuttor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 xml:space="preserve">Affiliazione </w:t>
            </w:r>
            <w:r>
              <w:rPr/>
              <w:t>all’American College Obstetricians and Gynecologists  (</w:t>
            </w:r>
            <w:r>
              <w:rPr>
                <w:b/>
              </w:rPr>
              <w:t>ACOG</w:t>
            </w:r>
            <w:r>
              <w:rPr/>
              <w:t>)  dal 2009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Socio fondatore e membro del Consiglio Direttivo del Perinatal Italian Network (</w:t>
            </w:r>
            <w:r>
              <w:rPr>
                <w:b/>
              </w:rPr>
              <w:t>PIN</w:t>
            </w:r>
            <w:r>
              <w:rPr/>
              <w:t>) dal 2013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lang w:val="en-US"/>
              </w:rPr>
              <w:t>Membro dell’International Society for Quality in Healthcare (</w:t>
            </w:r>
            <w:r>
              <w:rPr>
                <w:b/>
                <w:lang w:val="en-US"/>
              </w:rPr>
              <w:t>ISQua</w:t>
            </w:r>
            <w:r>
              <w:rPr>
                <w:lang w:val="en-US"/>
              </w:rPr>
              <w:t>)</w:t>
            </w:r>
          </w:p>
          <w:p>
            <w:pPr>
              <w:pStyle w:val="CVNormal"/>
              <w:ind w:left="0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Clinical Risk Manager</w:t>
            </w:r>
            <w:r>
              <w:rPr/>
              <w:t xml:space="preserve"> per il Dipartimento Materno Infantile dell’AOUCareggi dal 2010 al 2016 con ampia esperienza </w:t>
            </w:r>
            <w:r>
              <w:rPr>
                <w:b/>
              </w:rPr>
              <w:t>nell’organizzazione di audit</w:t>
            </w:r>
            <w:r>
              <w:rPr/>
              <w:t xml:space="preserve"> e rassegne di mortalità e morbilità condotte anche a </w:t>
            </w:r>
            <w:r>
              <w:rPr>
                <w:b/>
              </w:rPr>
              <w:t>livello regionale e nazionale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Esperienza pluriennale in</w:t>
            </w:r>
            <w:r>
              <w:rPr>
                <w:b/>
              </w:rPr>
              <w:t xml:space="preserve"> lavoro di equipe </w:t>
            </w:r>
            <w:r>
              <w:rPr/>
              <w:t xml:space="preserve">nell’ambito di </w:t>
            </w:r>
            <w:r>
              <w:rPr>
                <w:b/>
              </w:rPr>
              <w:t xml:space="preserve">progetti regionali e nazionali </w:t>
            </w:r>
            <w:r>
              <w:rPr/>
              <w:t>come riportato nella sezione “Capacità e competenze Organizzative”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sz w:val="24"/>
                <w:szCs w:val="24"/>
              </w:rPr>
              <w:t>Ambito clinic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Membro del </w:t>
            </w:r>
            <w:r>
              <w:rPr>
                <w:b/>
              </w:rPr>
              <w:t>Comitato Tecnico Scientifico del Centro Regionale Toscano per la Gestione del Rischio Clinico</w:t>
            </w:r>
            <w:r>
              <w:rPr/>
              <w:t xml:space="preserve"> in ambito ostetrico-ginecologico dal 2010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Attribuzione di </w:t>
            </w:r>
            <w:r>
              <w:rPr>
                <w:b/>
              </w:rPr>
              <w:t>incarico professionale di</w:t>
            </w:r>
            <w:r>
              <w:rPr/>
              <w:t xml:space="preserve"> </w:t>
            </w:r>
            <w:r>
              <w:rPr>
                <w:b/>
              </w:rPr>
              <w:t>Revisione di procedure e protocolli</w:t>
            </w:r>
            <w:r>
              <w:rPr/>
              <w:t xml:space="preserve"> presso la ASL 12 Viareggio dal novembre 2008 al maggio 2009 per affidamento da parte dell’</w:t>
            </w:r>
            <w:r>
              <w:rPr>
                <w:b/>
              </w:rPr>
              <w:t xml:space="preserve">Assessore alla Sanità </w:t>
            </w:r>
            <w:r>
              <w:rPr/>
              <w:t>della Regione Toscan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Nomina di “</w:t>
            </w:r>
            <w:r>
              <w:rPr>
                <w:b/>
              </w:rPr>
              <w:t>esperto per l’area ostetrico-ginecologica</w:t>
            </w:r>
            <w:r>
              <w:rPr/>
              <w:t xml:space="preserve"> per l’attestazione delle </w:t>
            </w:r>
            <w:r>
              <w:rPr>
                <w:b/>
              </w:rPr>
              <w:t>Buone Pratiche</w:t>
            </w:r>
            <w:r>
              <w:rPr/>
              <w:t xml:space="preserve"> (Regione Toscana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embro dei seguenti </w:t>
            </w:r>
            <w:r>
              <w:rPr>
                <w:rFonts w:cs="Arial Narrow" w:ascii="Arial Narrow" w:hAnsi="Arial Narrow"/>
                <w:b/>
              </w:rPr>
              <w:t>gruppi di lavoro della Regione Toscana</w:t>
            </w:r>
            <w:r>
              <w:rPr>
                <w:rFonts w:cs="Arial Narrow" w:ascii="Arial Narrow" w:hAnsi="Arial Narrow"/>
              </w:rPr>
              <w:t>: “Taglio Cesareo“ Raccomandazioni su modalità di controllo del dolore durante il travaglio ed il parto in regione toscana”; “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Prevenzione delle infezioni perinatali da streptococco β -emolitico gruppo b (SGB)”;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Protocollo per le indagini di laboratorio e strumentali consigliate nella gravidanza fisiologica”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Libretto Regionale; </w:t>
            </w:r>
            <w:r>
              <w:rPr>
                <w:rFonts w:cs="Arial Narrow" w:ascii="Arial Narrow" w:hAnsi="Arial Narrow"/>
              </w:rPr>
              <w:t>“Percorso assistenziale monitoraggio ostetrico-metabolico del diabete gestazionale“(2012); “IVG farmacologica”; “</w:t>
            </w:r>
            <w:r>
              <w:rPr>
                <w:rFonts w:cs="Arial Narrow" w:ascii="Arial Narrow" w:hAnsi="Arial Narrow"/>
                <w:bCs/>
              </w:rPr>
              <w:t xml:space="preserve">Sorveglianza mortalità materna” </w:t>
            </w:r>
            <w:r>
              <w:rPr>
                <w:rFonts w:cs="Arial Narrow" w:ascii="Arial Narrow" w:hAnsi="Arial Narrow"/>
                <w:bCs/>
                <w:color w:val="000000"/>
              </w:rPr>
              <w:t>“Raccomandazioni per la contraccezione permanente femminile” approvata con parere 20/06 del 27.05.06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Iscrizione all’Albo degli Esperti e collaboratori dell’Agenzia Nazionale per i Servizi Sanitari regionali (</w:t>
            </w:r>
            <w:r>
              <w:rPr>
                <w:b/>
              </w:rPr>
              <w:t>AGENAS</w:t>
            </w:r>
            <w:r>
              <w:rPr/>
              <w:t xml:space="preserve">)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Organizzazione e partecipazione a numerosissimi </w:t>
            </w:r>
            <w:r>
              <w:rPr>
                <w:b/>
              </w:rPr>
              <w:t>corsi itineranti</w:t>
            </w:r>
            <w:r>
              <w:rPr/>
              <w:t xml:space="preserve"> per l’Italia sulla lettura del </w:t>
            </w:r>
            <w:r>
              <w:rPr>
                <w:b/>
              </w:rPr>
              <w:t>tracciato cardiotocografico</w:t>
            </w:r>
            <w:r>
              <w:rPr/>
              <w:t xml:space="preserve"> e sulla </w:t>
            </w:r>
            <w:r>
              <w:rPr>
                <w:b/>
              </w:rPr>
              <w:t>distocia di spall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Organizzazione</w:t>
            </w:r>
            <w:r>
              <w:rPr>
                <w:b/>
              </w:rPr>
              <w:t xml:space="preserve"> corsi di perfezionamento </w:t>
            </w:r>
            <w:r>
              <w:rPr/>
              <w:t>universitario (Parto pretermine, PPROM e Induzione de travaglio di parto; Travaglio di parto e controversie su alcune patologie della gravidanza) e non (Paralisi cerebrali infantili: qual è il ruolo dell’ostetrica; Corso teorico-pratico per l’applicazione della ventosa ostetrica denominata “omnicup”;  Cardiotocgrafia Pratica;  Malattie Infettive in gravidanza; One Day on cardiotocography; SIMP on Labor and Delivery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ricerc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Borsa di Studio del CNR</w:t>
            </w:r>
            <w:r>
              <w:rPr/>
              <w:t xml:space="preserve"> dal settembre 1987 al marzo 1988 su “Validazione flussimetria doppler mediante comparazione con metodiche dirette di valutazione del flusso nel vasi del feto di pecora”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Borsa di studio SIMP</w:t>
            </w:r>
            <w:r>
              <w:rPr/>
              <w:t xml:space="preserve"> per la “Ricerca in Medicina Perinatale” (anno 1988-1988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Membro Unità Operativa Progetto Finalizzato </w:t>
            </w:r>
            <w:r>
              <w:rPr>
                <w:b/>
              </w:rPr>
              <w:t>CNR “Fattori di malattia</w:t>
            </w:r>
            <w:r>
              <w:rPr/>
              <w:t>” sottoprogetto7 (FATMA SP7): Studio prospettico sull’impiego della velocimetria doppler come test diagnostico (1991-93)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mbro del panel degl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stensori del documento di consens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dotto dall’Istituto Superiore di sanità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ISS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ulla “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evenzione delle complicanze trombotiche associate all’uso di estro-progestinici in età riproduttiv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” 2008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Partecipazione Progetto </w:t>
            </w:r>
            <w:r>
              <w:rPr>
                <w:b/>
              </w:rPr>
              <w:t>Ministero della Salute CMM</w:t>
            </w:r>
            <w:r>
              <w:rPr/>
              <w:t xml:space="preserve"> “La Prevenzione delle Interruzioni Volontarie di gravidanza nelle donne straniere per una maternità più responsabile e la prevenzione dell’aborto, la tutela della maternità e la prevenzione dell’abbandono del neonato (2013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Responsabile Unità periferica (Firenze) dello studio multicentrico randomizzato controllato (</w:t>
            </w:r>
            <w:r>
              <w:rPr>
                <w:b/>
              </w:rPr>
              <w:t>RCT</w:t>
            </w:r>
            <w:r>
              <w:rPr/>
              <w:t>) “</w:t>
            </w:r>
            <w:r>
              <w:rPr>
                <w:b/>
              </w:rPr>
              <w:t>PROTECT</w:t>
            </w:r>
            <w:r>
              <w:rPr/>
              <w:t>” (Profilassi Parto Pretermine con P o 17P in gravide a rischio per raccorciamento cervicale” (2011-14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Partecipazione </w:t>
            </w:r>
            <w:r>
              <w:rPr>
                <w:b/>
              </w:rPr>
              <w:t>Progetto ISS</w:t>
            </w:r>
            <w:r>
              <w:rPr/>
              <w:t xml:space="preserve"> - Ministero della Salute </w:t>
            </w:r>
            <w:r>
              <w:rPr>
                <w:b/>
              </w:rPr>
              <w:t>Near Miss Ostetrici</w:t>
            </w:r>
            <w:r>
              <w:rPr/>
              <w:t xml:space="preserve"> in Italia: “L’emorragia grave del post partum” da settembre 2014 al 21 agosto 2016.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 xml:space="preserve">Membro Centro Regionale di </w:t>
            </w:r>
            <w:r>
              <w:rPr>
                <w:b/>
                <w:sz w:val="20"/>
              </w:rPr>
              <w:t>Coordinamento della Salute e Medicina di Genere</w:t>
            </w:r>
            <w:r>
              <w:rPr>
                <w:sz w:val="20"/>
              </w:rPr>
              <w:t xml:space="preserve"> (Regione Toscana) (2014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Di Risparmio per il progetto: “</w:t>
            </w:r>
            <w:r>
              <w:rPr>
                <w:b/>
                <w:sz w:val="20"/>
              </w:rPr>
              <w:t>Prevedere il parto pretermine in donne asintomatiche con cervicometria ridotta: studio prospettico su multipli biomarkers  di infiammazione nel siero materno e nel fluido cervicovagnale</w:t>
            </w:r>
            <w:r>
              <w:rPr>
                <w:sz w:val="20"/>
              </w:rPr>
              <w:t>” (2014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 xml:space="preserve">Partecipazione </w:t>
            </w:r>
            <w:r>
              <w:rPr>
                <w:b/>
                <w:sz w:val="20"/>
              </w:rPr>
              <w:t>Progetto</w:t>
            </w:r>
            <w:r>
              <w:rPr>
                <w:sz w:val="20"/>
              </w:rPr>
              <w:t xml:space="preserve"> di “Valutazione del rischio di osteoporosi nella gravidanza fisiologica con educazione nutrizionale per la gravidanza e l’allattamento” promosso da </w:t>
            </w:r>
            <w:r>
              <w:rPr>
                <w:b/>
                <w:sz w:val="20"/>
              </w:rPr>
              <w:t>FIRMO</w:t>
            </w:r>
            <w:r>
              <w:rPr>
                <w:sz w:val="20"/>
              </w:rPr>
              <w:t xml:space="preserve"> (Fondazione Italiana per la Ricerca sulle Malattie Ossee) (2015-16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Di Risparmio per il progetto: “</w:t>
            </w:r>
            <w:r>
              <w:rPr>
                <w:b/>
                <w:sz w:val="20"/>
              </w:rPr>
              <w:t>Prevedere il parto pretermine in donne asintomatiche con cervicometria ridotta: studio prospettico su multipli biomarkers  di infiammazione nel siero materno e nel fluido cervicovagnale</w:t>
            </w:r>
            <w:r>
              <w:rPr>
                <w:sz w:val="20"/>
              </w:rPr>
              <w:t>” (2014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color w:val="000000"/>
                <w:lang w:eastAsia="it-IT"/>
              </w:rPr>
              <w:t xml:space="preserve">Vincitore Premio ASM Onlus “Miglior Poster” Agorà SIMP, Napoli, 19-21 Gennaio 2017. </w:t>
            </w:r>
            <w:r>
              <w:rPr>
                <w:color w:val="000000"/>
                <w:lang w:val="en-US" w:eastAsia="it-IT"/>
              </w:rPr>
              <w:t>Magro Malosso E. R. , Di Tommaso M. “</w:t>
            </w:r>
            <w:r>
              <w:rPr>
                <w:b/>
                <w:bCs/>
                <w:color w:val="000000"/>
                <w:lang w:val="en-US" w:eastAsia="it-IT"/>
              </w:rPr>
              <w:t>The duration of umbilical cord pulsatility after vaginal delivery in women with a singleton pregnancy at term: an observational study</w:t>
            </w:r>
            <w:r>
              <w:rPr>
                <w:color w:val="000000"/>
                <w:lang w:val="en-US" w:eastAsia="it-IT"/>
              </w:rPr>
              <w:t>” (2017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Risparmio di Firenze per il progetto: “</w:t>
            </w:r>
            <w:r>
              <w:rPr>
                <w:b/>
                <w:bCs/>
                <w:sz w:val="20"/>
              </w:rPr>
              <w:t>Profilo lipidomico di membrana del globulo rosso in donne con accertato ritardo di crescita uterina fetale</w:t>
            </w:r>
            <w:r>
              <w:rPr>
                <w:sz w:val="20"/>
              </w:rPr>
              <w:t>” (2020)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val="en-US" w:eastAsia="it-IT"/>
              </w:rPr>
              <w:t>Direzione Progetto Università degli Studi di Firenze (fondi ex 60%) “The effect of customized versus population standards on the identification of small for gestational age in a cohort of neonates with acute distress in labor” (2014-15)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val="en-US" w:eastAsia="it-IT"/>
              </w:rPr>
              <w:t>Principal Investigator “Does fetal gender influence CTG parameters in a large population of healthy term singleton fetuses?" affidato dall'Università degli Studi di Firenze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t-IT"/>
              </w:rPr>
              <w:t>Principal investigator dello studio clinico "Markers di autofagia e HSP70 nelle gravidanze singole e gemellari come causa di parto pretermine" affidato dall'Università degli Studi di Firenze, ID10255 (2017)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t-IT"/>
              </w:rPr>
              <w:t>Principal investigator dello studio clinico "Pregnancy-associated plasma protein-A in combinazione con la cervicometria nella predizione del parto pretermine" affidato dall'Università degli Studi di Firenze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t-IT"/>
              </w:rPr>
              <w:t>Principal investigator dello studio clinico "Studio del metabolismo del triptofano e dell’angiotensina in placente di parti vaginali a termine" affidato dall'Università degli Studi di Firenze, ID 16022 (2019)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t-IT"/>
              </w:rPr>
              <w:t>Principal Investigator dello studio clinico "Ricovero in fase latente versus fase attiva del travaglio: analisi degli outcomes e dei costi presso l'Azienda Ospedaliero Universitaria Careggi" affidato dall'Azienda Ospedaliero-Universitaria Careggi, ID 17631 (2020)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zo di software per la stesura di testi o per la navigazione in internet. 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  <w:t>Utilizzo di procedure informatiche per la gestione della cartella clinica del paziente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Italiano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Inglese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lettura: ottim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scrittura: buon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espressione orale: buon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tegoria b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583" w:hRule="atLeast"/>
        </w:trPr>
        <w:tc>
          <w:tcPr>
            <w:tcW w:w="9634" w:type="dxa"/>
            <w:tcBorders/>
          </w:tcPr>
          <w:p>
            <w:pPr>
              <w:pStyle w:val="Normal"/>
              <w:shd w:fill="FFFFFF" w:val="clear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Default"/>
        <w:bidi w:val="0"/>
        <w:jc w:val="lef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irenze 28 gennaio  2022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widowControl/>
      <w:suppressAutoHyphens w:val="true"/>
      <w:bidi w:val="0"/>
      <w:jc w:val="left"/>
      <w:rPr/>
    </w:pPr>
    <w:r>
      <w:rPr>
        <w:color w:val="000000"/>
        <w:sz w:val="16"/>
      </w:rPr>
      <w:t xml:space="preserve">Pagina </w:t>
    </w:r>
    <w:r>
      <w:rPr>
        <w:rStyle w:val="PageNumber"/>
        <w:rFonts w:cs="Times New Roman" w:ascii="Times New Roman" w:hAnsi="Times New Roman"/>
        <w:color w:val="000000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rFonts w:cs="Times New Roman" w:ascii="Times New Roman" w:hAnsi="Times New Roman"/>
        <w:color w:val="000000"/>
      </w:rPr>
      <w:t>5</w: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end"/>
    </w:r>
    <w:r>
      <w:rPr>
        <w:i/>
        <w:color w:val="000000"/>
        <w:sz w:val="16"/>
      </w:rPr>
      <w:t>/</w:t>
    </w:r>
    <w:r>
      <w:rPr>
        <w:color w:val="000000"/>
        <w:sz w:val="16"/>
      </w:rPr>
      <w:t xml:space="preserve"> </w:t>
    </w:r>
    <w:r>
      <w:rPr>
        <w:rStyle w:val="PageNumber"/>
        <w:rFonts w:cs="Times New Roman" w:ascii="Times New Roman" w:hAnsi="Times New Roman"/>
        <w:color w:val="000000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  <w:color w:val="000000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rFonts w:cs="Times New Roman" w:ascii="Times New Roman" w:hAnsi="Times New Roman"/>
        <w:color w:val="000000"/>
      </w:rPr>
      <w:t>5</w: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end"/>
    </w:r>
    <w:r>
      <w:rPr>
        <w:color w:val="000000"/>
        <w:sz w:val="16"/>
      </w:rPr>
      <w:t>- Curriculum vitae Prof.ssa Mariarosaria Di Tommaso</w:t>
    </w:r>
  </w:p>
  <w:p>
    <w:pPr>
      <w:pStyle w:val="Footer"/>
      <w:rPr>
        <w:color w:val="000000"/>
        <w:sz w:val="16"/>
      </w:rPr>
    </w:pPr>
    <w:r>
      <w:rPr>
        <w:color w:val="00000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780" w:right="687" w:hanging="0"/>
      <w:outlineLvl w:val="1"/>
    </w:pPr>
    <w:rPr>
      <w:rFonts w:ascii="Arial" w:hAnsi="Arial" w:eastAsia="Arial" w:cs="Arial"/>
      <w:sz w:val="23"/>
      <w:szCs w:val="23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Arial Narrow" w:hAnsi="Arial Narrow" w:cs="Arial Narrow"/>
      <w:lang w:val="en-US"/>
    </w:rPr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auto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000000"/>
      <w:sz w:val="24"/>
      <w:szCs w:val="20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Aeeaoaeaa1">
    <w:name w:val="A?eeaoae?aa 1"/>
    <w:basedOn w:val="Default"/>
    <w:next w:val="Default"/>
    <w:qFormat/>
    <w:pPr/>
    <w:rPr>
      <w:color w:val="auto"/>
    </w:rPr>
  </w:style>
  <w:style w:type="paragraph" w:styleId="OiaeaeiYiio2">
    <w:name w:val="O?ia eaeiYiio 2"/>
    <w:basedOn w:val="Default"/>
    <w:next w:val="Default"/>
    <w:qFormat/>
    <w:pPr/>
    <w:rPr>
      <w:color w:val="auto"/>
    </w:rPr>
  </w:style>
  <w:style w:type="paragraph" w:styleId="Aaoeeu">
    <w:name w:val="Aaoeeu"/>
    <w:basedOn w:val="Default"/>
    <w:next w:val="Default"/>
    <w:qFormat/>
    <w:pPr/>
    <w:rPr>
      <w:color w:val="auto"/>
    </w:rPr>
  </w:style>
  <w:style w:type="paragraph" w:styleId="Aeeaoaeaa2">
    <w:name w:val="A?eeaoae?aa 2"/>
    <w:basedOn w:val="Default"/>
    <w:next w:val="Default"/>
    <w:qFormat/>
    <w:pPr/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567" w:right="0" w:hanging="0"/>
      <w:textAlignment w:val="baseline"/>
    </w:pPr>
    <w:rPr>
      <w:sz w:val="28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Arial Narrow" w:hAnsi="Arial Narrow" w:cs="Arial Narrow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CVMedium">
    <w:name w:val="CV Medium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b/>
      <w:sz w:val="22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02:00Z</dcterms:created>
  <dc:creator>_</dc:creator>
  <dc:description/>
  <dc:language>en-US</dc:language>
  <cp:lastModifiedBy/>
  <cp:lastPrinted>1995-11-21T17:41:00Z</cp:lastPrinted>
  <dcterms:modified xsi:type="dcterms:W3CDTF">2022-07-18T10:09:53Z</dcterms:modified>
  <cp:revision>99</cp:revision>
  <dc:subject/>
  <dc:title>FORMATO EUROPEO PER IL CURRICULUM VITAE </dc:title>
</cp:coreProperties>
</file>